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Bookman Old Style" w:hAnsi="Bookman Old Style" w:cs="Bookman Old Style"/>
          <w:b/>
          <w:b/>
          <w:bCs/>
          <w:shadow/>
        </w:rPr>
      </w:pPr>
      <w:r>
        <w:rPr>
          <w:rFonts w:cs="Bookman Old Style" w:ascii="Bookman Old Style" w:hAnsi="Bookman Old Style"/>
          <w:b/>
          <w:bCs/>
          <w:shadow/>
        </w:rPr>
        <w:t>Смоленский автотранспортный колледж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Heading9"/>
        <w:rPr>
          <w:shadow/>
        </w:rPr>
      </w:pPr>
      <w:r>
        <w:rPr>
          <w:shadow/>
        </w:rPr>
        <w:t>РЕФЕРАТ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32"/>
        </w:rPr>
      </w:pPr>
      <w:r>
        <w:rPr>
          <w:rFonts w:cs="Bookman Old Style" w:ascii="Bookman Old Style" w:hAnsi="Bookman Old Style"/>
          <w:b/>
          <w:bCs/>
          <w:shadow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32"/>
        </w:rPr>
      </w:pPr>
      <w:r>
        <w:rPr>
          <w:rFonts w:cs="Bookman Old Style" w:ascii="Bookman Old Style" w:hAnsi="Bookman Old Style"/>
          <w:b/>
          <w:bCs/>
          <w:shadow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44"/>
        </w:rPr>
      </w:pPr>
      <w:r>
        <w:rPr>
          <w:rFonts w:cs="Bookman Old Style" w:ascii="Bookman Old Style" w:hAnsi="Bookman Old Style"/>
          <w:b/>
          <w:bCs/>
          <w:shadow/>
          <w:sz w:val="44"/>
        </w:rPr>
        <w:t>по краеведению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32"/>
        </w:rPr>
      </w:pPr>
      <w:r>
        <w:rPr>
          <w:rFonts w:cs="Bookman Old Style" w:ascii="Bookman Old Style" w:hAnsi="Bookman Old Style"/>
          <w:b/>
          <w:bCs/>
          <w:shadow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32"/>
        </w:rPr>
      </w:pPr>
      <w:r>
        <w:rPr>
          <w:rFonts w:cs="Bookman Old Style" w:ascii="Bookman Old Style" w:hAnsi="Bookman Old Style"/>
          <w:b/>
          <w:bCs/>
          <w:shadow/>
          <w:sz w:val="32"/>
        </w:rPr>
      </w:r>
    </w:p>
    <w:p>
      <w:pPr>
        <w:pStyle w:val="FR1"/>
        <w:spacing w:before="0" w:after="0"/>
        <w:ind w:left="0" w:right="-7" w:hanging="0"/>
        <w:jc w:val="center"/>
        <w:rPr/>
      </w:pPr>
      <w:r>
        <w:rPr>
          <w:rFonts w:cs="Times New Roman" w:ascii="Bookman Old Style" w:hAnsi="Bookman Old Style"/>
          <w:shadow/>
          <w:sz w:val="44"/>
        </w:rPr>
        <w:t>на тему: “Памятные места и памятники Смоленщины, посвященные Великой Отечественной войне”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Heading7"/>
        <w:spacing w:lineRule="auto" w:line="240" w:before="0" w:after="0"/>
        <w:ind w:left="4111" w:hanging="0"/>
        <w:jc w:val="left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  <w:shadow/>
          <w:sz w:val="28"/>
        </w:rPr>
        <w:t>Выполнил студент 14 группы</w:t>
      </w:r>
    </w:p>
    <w:p>
      <w:pPr>
        <w:pStyle w:val="Heading8"/>
        <w:spacing w:lineRule="auto" w:line="240" w:before="0" w:after="0"/>
        <w:ind w:left="4111" w:hanging="0"/>
        <w:rPr>
          <w:rFonts w:ascii="Bookman Old Style" w:hAnsi="Bookman Old Style" w:cs="Bookman Old Style"/>
          <w:shadow/>
          <w:sz w:val="28"/>
        </w:rPr>
      </w:pPr>
      <w:r>
        <w:rPr>
          <w:rFonts w:cs="Bookman Old Style" w:ascii="Bookman Old Style" w:hAnsi="Bookman Old Style"/>
          <w:shadow/>
          <w:sz w:val="28"/>
        </w:rPr>
        <w:t>Даньков Андрей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701" w:right="1134" w:gutter="0" w:header="0" w:top="1134" w:footer="720" w:bottom="1134"/>
          <w:pgBorders w:display="allPages" w:offsetFrom="text">
            <w:top w:val="single" w:sz="18" w:space="4" w:color="000000" w:shadow="1"/>
            <w:left w:val="single" w:sz="18" w:space="4" w:color="000000" w:shadow="1"/>
            <w:bottom w:val="single" w:sz="18" w:space="4" w:color="000000" w:shadow="1"/>
            <w:right w:val="single" w:sz="18" w:space="4" w:color="000000" w:shadow="1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hadow/>
          <w:sz w:val="24"/>
        </w:rPr>
      </w:pPr>
      <w:r>
        <w:rPr>
          <w:rFonts w:cs="Bookman Old Style" w:ascii="Bookman Old Style" w:hAnsi="Bookman Old Style"/>
          <w:b/>
          <w:bCs/>
          <w:shadow/>
          <w:sz w:val="24"/>
        </w:rPr>
        <w:t>Смоленск 2002 г.</w:t>
      </w:r>
    </w:p>
    <w:p>
      <w:pPr>
        <w:pStyle w:val="FR1"/>
        <w:spacing w:before="0" w:after="0"/>
        <w:ind w:left="0" w:right="-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лавление</w:t>
      </w:r>
    </w:p>
    <w:p>
      <w:pPr>
        <w:pStyle w:val="FR1"/>
        <w:tabs>
          <w:tab w:val="clear" w:pos="720"/>
          <w:tab w:val="left" w:pos="8505" w:leader="none"/>
        </w:tabs>
        <w:spacing w:before="0" w:after="0"/>
        <w:ind w:left="284" w:right="112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23609927">
            <w:r>
              <w:rPr>
                <w:rStyle w:val="IndexLink"/>
                <w:b/>
                <w:bCs/>
                <w:lang w:val="en-US" w:eastAsia="en-US"/>
              </w:rPr>
              <w:t>Братские могилы и кладбища подпольщиков, партизан и военнопленных красноармейцев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28">
            <w:r>
              <w:rPr>
                <w:rStyle w:val="IndexLink"/>
                <w:b/>
                <w:bCs/>
                <w:lang w:val="en-US" w:eastAsia="en-US"/>
              </w:rPr>
              <w:t>Могилы воинов Советской Армии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29">
            <w:r>
              <w:rPr>
                <w:rStyle w:val="IndexLink"/>
                <w:b/>
                <w:bCs/>
                <w:lang w:val="en-US" w:eastAsia="en-US"/>
              </w:rPr>
              <w:t>Участникам наступательной операции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30">
            <w:r>
              <w:rPr>
                <w:rStyle w:val="IndexLink"/>
                <w:b/>
                <w:bCs/>
                <w:lang w:val="en-US" w:eastAsia="en-US"/>
              </w:rPr>
              <w:t>Памяти юного партизана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31">
            <w:r>
              <w:rPr>
                <w:rStyle w:val="IndexLink"/>
                <w:b/>
                <w:bCs/>
                <w:lang w:val="en-US" w:eastAsia="en-US"/>
              </w:rPr>
              <w:t>Обелиск «Штык» на Покровской горе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32">
            <w:r>
              <w:rPr>
                <w:rStyle w:val="IndexLink"/>
                <w:b/>
                <w:bCs/>
                <w:lang w:val="en-US" w:eastAsia="en-US"/>
              </w:rPr>
              <w:t>Танк у въезда в Смоленск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33">
            <w:r>
              <w:rPr>
                <w:rStyle w:val="IndexLink"/>
                <w:b/>
                <w:bCs/>
                <w:lang w:val="en-US" w:eastAsia="en-US"/>
              </w:rPr>
              <w:t>Курган бессмертия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34">
            <w:r>
              <w:rPr>
                <w:rStyle w:val="IndexLink"/>
                <w:b/>
                <w:bCs/>
                <w:lang w:val="en-US" w:eastAsia="en-US"/>
              </w:rPr>
              <w:t>Мемориальные доски на местах боев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35">
            <w:r>
              <w:rPr>
                <w:rStyle w:val="IndexLink"/>
                <w:b/>
                <w:bCs/>
                <w:lang w:val="en-US" w:eastAsia="en-US"/>
              </w:rPr>
              <w:t>Героям-минерам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36">
            <w:r>
              <w:rPr>
                <w:rStyle w:val="IndexLink"/>
                <w:b/>
                <w:bCs/>
                <w:lang w:val="en-US" w:eastAsia="en-US"/>
              </w:rPr>
              <w:t>На Кулагинских высотах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37">
            <w:r>
              <w:rPr>
                <w:rStyle w:val="IndexLink"/>
                <w:b/>
                <w:bCs/>
                <w:lang w:val="en-US" w:eastAsia="en-US"/>
              </w:rPr>
              <w:t>Вердинский обелиск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38">
            <w:r>
              <w:rPr>
                <w:rStyle w:val="IndexLink"/>
                <w:b/>
                <w:bCs/>
                <w:lang w:val="en-US" w:eastAsia="en-US"/>
              </w:rPr>
              <w:t>Воинам освободителям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39">
            <w:r>
              <w:rPr>
                <w:rStyle w:val="IndexLink"/>
                <w:b/>
                <w:bCs/>
                <w:lang w:val="en-US" w:eastAsia="en-US"/>
              </w:rPr>
              <w:t>Освободителям Духовщинского района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40">
            <w:r>
              <w:rPr>
                <w:rStyle w:val="IndexLink"/>
                <w:b/>
                <w:bCs/>
                <w:lang w:val="en-US" w:eastAsia="en-US"/>
              </w:rPr>
              <w:t>Именем авиаполка «Нормандия – Неман»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41">
            <w:r>
              <w:rPr>
                <w:rStyle w:val="IndexLink"/>
                <w:b/>
                <w:bCs/>
                <w:lang w:val="en-US" w:eastAsia="en-US"/>
              </w:rPr>
              <w:t>В честь воинов, погибших при освобождении Хиславичского района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42">
            <w:r>
              <w:rPr>
                <w:rStyle w:val="IndexLink"/>
                <w:b/>
                <w:bCs/>
                <w:lang w:val="en-US" w:eastAsia="en-US"/>
              </w:rPr>
              <w:t>Обелиск в Демидове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8505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3609943">
            <w:r>
              <w:rPr>
                <w:rStyle w:val="IndexLink"/>
                <w:b/>
                <w:bCs/>
                <w:lang w:val="en-US" w:eastAsia="en-US"/>
              </w:rPr>
              <w:t>Список используемой литератур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FR1"/>
        <w:tabs>
          <w:tab w:val="clear" w:pos="720"/>
          <w:tab w:val="left" w:pos="8505" w:leader="dot"/>
        </w:tabs>
        <w:spacing w:before="0" w:after="0"/>
        <w:ind w:left="284" w:right="112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spacing w:before="0" w:after="0"/>
        <w:ind w:left="0" w:right="-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  <w:r>
        <w:br w:type="page"/>
      </w:r>
    </w:p>
    <w:p>
      <w:pPr>
        <w:pStyle w:val="FR1"/>
        <w:spacing w:before="0" w:after="0"/>
        <w:ind w:left="0" w:right="-7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АМЯТНЫЕ МЕСТА И ПАМЯТНИКИ</w:t>
      </w:r>
    </w:p>
    <w:p>
      <w:pPr>
        <w:pStyle w:val="FR1"/>
        <w:spacing w:before="0" w:after="0"/>
        <w:ind w:left="0" w:right="-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КОЙ ОТЕЧЕСТВЕННОЙ ВОЙНЫ</w:t>
      </w:r>
    </w:p>
    <w:p>
      <w:pPr>
        <w:pStyle w:val="FR1"/>
        <w:spacing w:before="0" w:after="0"/>
        <w:ind w:left="0" w:right="-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hanging="0"/>
        <w:rPr/>
      </w:pPr>
      <w:bookmarkStart w:id="0" w:name="__RefHeading___Toc23609927"/>
      <w:bookmarkEnd w:id="0"/>
      <w:r>
        <w:rPr/>
        <w:t>Братские могилы и кладбища подпольщиков,</w:t>
      </w:r>
      <w:r>
        <w:rPr/>
        <w:br w:type="textWrapping" w:clear="all"/>
      </w:r>
      <w:r>
        <w:rPr/>
        <w:t>партизан и военнопленных красноармейцев</w:t>
      </w:r>
    </w:p>
    <w:p>
      <w:pPr>
        <w:pStyle w:val="FR1"/>
        <w:spacing w:before="0" w:after="0"/>
        <w:ind w:left="0"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right="-7" w:firstLine="567"/>
        <w:rPr/>
      </w:pPr>
      <w:r>
        <w:rPr/>
        <w:t>За 26 с половиной месяцев хозяйничанья в Смоленске гитлеровские палачи расстреляли и замучили более 135 ты</w:t>
        <w:softHyphen/>
        <w:t>сяч советских граждан. Среди них – мужчины, женщины, старики,  подростки,  дети. Чрезвычайная  государст</w:t>
        <w:softHyphen/>
        <w:t>венная  комиссия по уста</w:t>
        <w:softHyphen/>
        <w:t>но-</w:t>
      </w:r>
    </w:p>
    <w:p>
      <w:pPr>
        <w:pStyle w:val="TextBodyIndent"/>
        <w:ind w:right="-7" w:hanging="0"/>
        <w:rPr/>
      </w:pPr>
      <w:r>
        <w:rPr/>
        <w:t>влению и расследова</w:t>
        <w:softHyphen/>
        <w:t>нию злодеяний немецко-фашистских захватчиков и их сообщников, работав</w:t>
        <w:softHyphen/>
        <w:t>шая в Смоленске после их изгнания,    обнаружила 87 мест захоронений. Ос</w:t>
        <w:softHyphen/>
        <w:t>танки убитых и замученных советских граждан были перенесены в брат</w:t>
        <w:softHyphen/>
        <w:t>ские могилы. В городе не</w:t>
        <w:softHyphen/>
        <w:t>сколько таких могил, в которых захоронены под</w:t>
        <w:softHyphen/>
        <w:t>польщики, партизаны, во</w:t>
        <w:softHyphen/>
        <w:t>еннопленные   красноар</w:t>
        <w:softHyphen/>
        <w:t>мейцы, воины Советской Армии. Есть и братские кладбища. На могилах ус</w:t>
        <w:softHyphen/>
        <w:t>тановлены мемориалы, па</w:t>
        <w:softHyphen/>
        <w:t>мятники, обелиск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2165350" cy="4613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10"/>
                            </w:tblGrid>
                            <w:tr>
                              <w:trPr/>
                              <w:tc>
                                <w:tcPr>
                                  <w:tcW w:w="341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-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737360" cy="41605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" t="-9" r="-2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7360" cy="416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Памятник М.И. Кутузову-Смоленском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363.3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3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10"/>
                      </w:tblGrid>
                      <w:tr>
                        <w:trPr/>
                        <w:tc>
                          <w:tcPr>
                            <w:tcW w:w="341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right="-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right="-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7360" cy="41605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416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ind w:right="-7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right="-7" w:hanging="0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Памятник М.И. Кутузову-Смоленском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firstLine="567"/>
        <w:rPr/>
      </w:pPr>
      <w:r>
        <w:rPr/>
        <w:t>Одна из братских мо</w:t>
        <w:softHyphen/>
        <w:t>гил, в которой захоронено более 3 тысяч смоленских патриотов, находится в Реадовском парке. Этот парк раскинулся на юго-западной окраине Смо</w:t>
        <w:softHyphen/>
        <w:t>ленска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о время оккупации города гитлеровские па</w:t>
        <w:softHyphen/>
        <w:t>лачи сделали отроги овра</w:t>
        <w:softHyphen/>
        <w:t>гов Реадовки местом казни смоленских подпольщиков и партизан. Групповые рас</w:t>
        <w:softHyphen/>
        <w:t>стрелы проводились здесь все лето и осень 1942 года. Расстрел большой группы патриотов (до 60 человек) был намечен на 15 августа 1942 года. Обреченные на смерть люди выработа</w:t>
        <w:softHyphen/>
        <w:t>ли дерзкий план побега: они решили на пути к месту казни уничтожить охрану, захватить оружие и овладеть ма</w:t>
        <w:softHyphen/>
        <w:t>шиной.</w:t>
      </w:r>
    </w:p>
    <w:p>
      <w:pPr>
        <w:pStyle w:val="3"/>
        <w:rPr>
          <w:lang w:val="en-US"/>
        </w:rPr>
      </w:pPr>
      <w:r>
        <w:rPr/>
        <w:t>На рассвете черная машина с подпольщиками выехала за ворота тюрьмы. У заднего борта сидели двое полицейских и комендант тюрьмы, отъявленный садист и палач. Рядом с полицейскими, как и было условлено, разместились ком</w:t>
        <w:softHyphen/>
        <w:t>сомольцы Александр Степанов, Петр Рудаков, Иван Петровичев, Володя Сергеев. Около коменданта села партизанка-разведчица Ася Сашнева. Когда машина приблизилась к Реадовке, она по сигналу, поданному Степановым, запела:</w:t>
      </w:r>
    </w:p>
    <w:p>
      <w:pPr>
        <w:pStyle w:val="Normal"/>
        <w:widowControl/>
        <w:spacing w:lineRule="auto" w:line="240" w:before="0" w:after="0"/>
        <w:ind w:firstLine="56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firstLine="2127"/>
        <w:rPr>
          <w:sz w:val="24"/>
          <w:lang w:val="en-US"/>
        </w:rPr>
      </w:pPr>
      <w:r>
        <w:rPr>
          <w:sz w:val="24"/>
        </w:rPr>
        <w:t>«Орленок, орленок, взлети выше солнца</w:t>
      </w:r>
    </w:p>
    <w:p>
      <w:pPr>
        <w:pStyle w:val="Normal"/>
        <w:widowControl/>
        <w:spacing w:lineRule="auto" w:line="240" w:before="0" w:after="0"/>
        <w:ind w:firstLine="2127"/>
        <w:rPr>
          <w:sz w:val="24"/>
        </w:rPr>
      </w:pPr>
      <w:r>
        <w:rPr>
          <w:sz w:val="24"/>
        </w:rPr>
        <w:t>И степи с высот огляди...»</w:t>
      </w:r>
    </w:p>
    <w:p>
      <w:pPr>
        <w:pStyle w:val="Normal"/>
        <w:widowControl/>
        <w:spacing w:lineRule="auto" w:line="240" w:before="0" w:after="0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збешенный комендант выхватил наган, но сидевшие за его спиной подпольщики скрутили ему руки и овладели ору</w:t>
        <w:softHyphen/>
        <w:t>жием. Тут же было покончено с полицейскими. Но завладеть машиной подпольщикам не удалось. Водитель, почувствовав неладное, остановил машину и, выскочив из кабины, открыл огонь из автомата. Подпольщики успели убить шофера, но было уже поздно: выстрелы привлекли внимание гитлеров</w:t>
        <w:softHyphen/>
        <w:t>цев, и к месту происшествия подоспели машины с полицей</w:t>
        <w:softHyphen/>
        <w:t>скими. Подпольщиков поймали и зверски убили. Спасся только Александр Степанов. Дождавшись ночи, он пришел в Колодню к брату и рассказал о случившемся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Тела патриотов, расстрелянных в Реадовке, впоследствии были перенесены в общую братскую могилу.</w:t>
      </w:r>
      <w:r>
        <w:rPr>
          <w:b/>
          <w:bCs/>
          <w:sz w:val="24"/>
        </w:rPr>
        <w:t xml:space="preserve"> </w:t>
      </w:r>
      <w:r>
        <w:rPr>
          <w:sz w:val="24"/>
        </w:rPr>
        <w:t>По решению исполкома городского Совета на ней сооружен монументаль</w:t>
        <w:softHyphen/>
        <w:t>ный памятник-надгробие «Скорбящая мать». Скульптура матери установлена на фоне мемориальной стены</w:t>
      </w:r>
      <w:r>
        <w:rPr>
          <w:b/>
          <w:bCs/>
          <w:sz w:val="24"/>
        </w:rPr>
        <w:t xml:space="preserve"> </w:t>
      </w:r>
      <w:r>
        <w:rPr>
          <w:sz w:val="24"/>
        </w:rPr>
        <w:t>на которой изображен трагический момент казни патриотов.</w:t>
      </w:r>
    </w:p>
    <w:tbl>
      <w:tblPr>
        <w:tblW w:w="7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1"/>
      </w:tblGrid>
      <w:tr>
        <w:trPr/>
        <w:tc>
          <w:tcPr>
            <w:tcW w:w="793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026025" cy="34582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6025" cy="345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амятник-надгробье «Скорбящая мать»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на братской могиле подпольщиков и партизан в Реадовском парке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3"/>
        <w:rPr/>
      </w:pPr>
      <w:r>
        <w:rPr/>
        <w:t>На гранитном камне надпись: «Народ будет вечно пом</w:t>
        <w:softHyphen/>
        <w:t>нить вашу верность советской Родине». На другой стороне камня четверостишие Н. Рыленкова:</w:t>
      </w:r>
    </w:p>
    <w:p>
      <w:pPr>
        <w:pStyle w:val="Normal"/>
        <w:widowControl/>
        <w:spacing w:lineRule="auto" w:line="240" w:before="0" w:after="0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 w:before="0" w:after="0"/>
        <w:ind w:firstLine="2127"/>
        <w:rPr>
          <w:sz w:val="24"/>
        </w:rPr>
      </w:pPr>
      <w:r>
        <w:rPr>
          <w:sz w:val="24"/>
        </w:rPr>
        <w:t>«Я мать скорбящая. Как совесть, я бессонна.</w:t>
      </w:r>
    </w:p>
    <w:p>
      <w:pPr>
        <w:pStyle w:val="Normal"/>
        <w:widowControl/>
        <w:spacing w:lineRule="auto" w:line="240" w:before="0" w:after="0"/>
        <w:ind w:firstLine="2127"/>
        <w:rPr>
          <w:sz w:val="24"/>
        </w:rPr>
      </w:pPr>
      <w:r>
        <w:rPr>
          <w:sz w:val="24"/>
        </w:rPr>
        <w:t>Замученных людей я помню каждый стон.</w:t>
      </w:r>
    </w:p>
    <w:p>
      <w:pPr>
        <w:pStyle w:val="Normal"/>
        <w:widowControl/>
        <w:spacing w:lineRule="auto" w:line="240" w:before="0" w:after="0"/>
        <w:ind w:firstLine="2127"/>
        <w:rPr/>
      </w:pPr>
      <w:r>
        <w:rPr>
          <w:sz w:val="24"/>
        </w:rPr>
        <w:t>Пусть знают палачи, что нет святей закона,</w:t>
      </w:r>
    </w:p>
    <w:p>
      <w:pPr>
        <w:pStyle w:val="Normal"/>
        <w:widowControl/>
        <w:spacing w:lineRule="auto" w:line="240" w:before="0" w:after="0"/>
        <w:ind w:firstLine="2127"/>
        <w:rPr>
          <w:sz w:val="24"/>
        </w:rPr>
      </w:pPr>
      <w:r>
        <w:rPr>
          <w:sz w:val="24"/>
        </w:rPr>
        <w:t>Чем справедливого возмездия закон!»</w:t>
      </w:r>
    </w:p>
    <w:p>
      <w:pPr>
        <w:pStyle w:val="Normal"/>
        <w:widowControl/>
        <w:spacing w:lineRule="auto" w:line="240" w:before="0" w:after="0"/>
        <w:ind w:firstLine="2127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Возле крепостной стены на площади Смирнова – в парке «Пионерский» – и во дворе советско-партийной школы (ули</w:t>
        <w:softHyphen/>
        <w:t>ца Большая Советская, дом № 10/2) находятся захоронения жертв немецко-фашистской оккупации Смоленска – брат</w:t>
        <w:softHyphen/>
        <w:t>ские могилы военнопленных красноармейцев, зверски рас</w:t>
        <w:softHyphen/>
        <w:t>стрелянных гитлеровцами осенью 1941 года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  <w:lang w:val="en-US" w:eastAsia="en-US"/>
        </w:rPr>
        <w:t>12</w:t>
      </w:r>
      <w:r>
        <w:rPr>
          <w:sz w:val="24"/>
        </w:rPr>
        <w:t xml:space="preserve"> ноября 1941 года смоляне были свидетелями дикой расправы фашистов над группой беззащитных военноплен</w:t>
        <w:softHyphen/>
        <w:t>ных. Колонна пленных красноармейцев медленно шла по Рославльскому шоссе. Изможденные, голодные люди еле пе</w:t>
        <w:softHyphen/>
        <w:t>редвигали ноги. Тех, кто падал, конвоиры оттаскивали в сто</w:t>
        <w:softHyphen/>
        <w:t>рону и тут же расстреливали. При входе в город произошла смена конвоиров. Пьяные конвоиры, решив подтянуть ко</w:t>
        <w:softHyphen/>
        <w:t>лонну, стали пинками и ударами прикладов подгонять от</w:t>
        <w:softHyphen/>
        <w:t>стающих. Пленные бежали, падали в грязь. Из толпы сто</w:t>
        <w:softHyphen/>
        <w:t>явших у обочины дороги людей раздались крики возмуще</w:t>
        <w:softHyphen/>
        <w:t>ния. Автоматные очереди и пистолетные выстрелы разогнали толпу. Пленные бросились врассыпную. Они прятались в ямах, развалинах, домах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 городе начались облавы. По тревоге были подняты от</w:t>
        <w:softHyphen/>
        <w:t>ряды жандармерии, команды СС, комендантские роты. Гит</w:t>
        <w:softHyphen/>
        <w:t>леровцы прочесывали улицу за улицей, дом за домом. Рас</w:t>
        <w:softHyphen/>
        <w:t>стреливали каждого, на ком была военная гимнастерка. Сотни трупов валялось на улицах Смоленска. На следующий день их начали свозить и сбрасывать в ямы у крепостной стены и во дворе Дома Красной Армии (ныне здание со</w:t>
        <w:softHyphen/>
        <w:t>ветско-партийной школы). После освобождения города от оккупантов братские могилы были приведены в порядок. Смоляне любовно ухаживают за ними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озле улицы, "носящей имя Зои Космодемьянской, есть большое братское кладбище. В центре его установлен памят</w:t>
        <w:softHyphen/>
        <w:t>ник – скульптура воина с обнаженной головой. На этом кладбище похоронено 45 тысяч советских военнопленных и гражданских лиц, которые содержались в размещавшемся здесь концентрационном лагере № 126. Лагерь этот был страшным местом массового истребления советских людей. Здесь зимой 1941/42 года из-за голода, холода, антисанитар</w:t>
        <w:softHyphen/>
        <w:t>ных, нечеловеческих условий жизни, издевательств и эпиде</w:t>
        <w:softHyphen/>
        <w:t>мических заболеваний умирало по 250–300 человек в сутки. Умерших сбрасывали в ямы-могилы возле лагеря.</w:t>
      </w:r>
    </w:p>
    <w:p>
      <w:pPr>
        <w:pStyle w:val="3"/>
        <w:rPr/>
      </w:pPr>
      <w:r>
        <w:rPr/>
        <w:t>Неподалеку от улицы Багратиона, на краю оврага за заводом холодильников, в дни фашистской оккупации раз</w:t>
        <w:softHyphen/>
        <w:t>мещался филиал этого концлагеря – так называемый «ма</w:t>
        <w:softHyphen/>
        <w:t>лый концентрационный лагерь № 126». На его месте сейчас братское кладбище, где похоронено 15 тысяч советских воен</w:t>
        <w:softHyphen/>
        <w:t>нопленных. Здесь установлен обелиск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За учебным корпусом мединститута, что на проспекте Ю. Гагарина, есть еще одно братское кладбище. Здесь покоят</w:t>
        <w:softHyphen/>
        <w:t>ся останки 30 тысяч советских воинов, умерших в лагере во</w:t>
        <w:softHyphen/>
        <w:t>еннопленных, который размещался в полуразрушенном сту</w:t>
        <w:softHyphen/>
        <w:t>денческом общежитии мединститута по Рославльскому шоссе (ныне улица Крупской). Здесь же хоронили военнопленных красноармейцев, умерших в «госпитале», находившемся в недостроенных зданиях одной из клиник и в акушерской школе. Тысячи советских военнопленных погибли и в конц</w:t>
        <w:softHyphen/>
        <w:t>лагере, организованном фашистами летом 1941 года на поле возле Печерска (недалеко от Смоленска). Сейчас на месте лагеря находится большая братская могила, в которой по</w:t>
        <w:softHyphen/>
        <w:t>коятся останки 16 тысяч воинов. На могиле установлен обе</w:t>
        <w:softHyphen/>
        <w:t>лиск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Братские могилы находятся также на местах бывших рабочих лагерей военнопленных – у Смоленской ТЭЦ в За</w:t>
        <w:softHyphen/>
        <w:t>днепровье, возле станции Красный Бор, в Пасове, у по</w:t>
        <w:softHyphen/>
        <w:t>селков Серебрянка и Дубровенка, возле ликероводочного и бывшего лесопильного заводов, у деревень Ракитня и Ясенная, на станции Колодня. В них захоронены останки около 18 тысяч советских воинов, замученных в фашистском плену. Фашисты зверски расправлялись не только с военно</w:t>
        <w:softHyphen/>
        <w:t xml:space="preserve">пленными, партизанами, подпольщиками, но и с гражданским населением. Чрезвычайная государственная комиссия осенью </w:t>
      </w:r>
      <w:r>
        <w:rPr>
          <w:sz w:val="24"/>
          <w:lang w:val="en-US" w:eastAsia="en-US"/>
        </w:rPr>
        <w:t>1943</w:t>
      </w:r>
      <w:r>
        <w:rPr>
          <w:sz w:val="24"/>
        </w:rPr>
        <w:t xml:space="preserve"> года в районе Гедеоновки и деревень Магалинщина – Вязовенька обнаружила зарытыми в траншеях 8500 трупов. В основном это были гражданские лица, в том числе ста</w:t>
        <w:softHyphen/>
        <w:t>рики, женщины, дети. Было установлено, что здесь 15 июля 1942 года разыгралась страшная трагедия. Фашисты ликви</w:t>
        <w:softHyphen/>
        <w:t>дировали в Смоленске еврейское гетто (находилось на се</w:t>
        <w:softHyphen/>
        <w:t>верной окраине города, в Садках). Более 1800 беззащитных женщин, стариков, детей еврейской национальности были удушены отработанными газами в специальных автомаши</w:t>
        <w:softHyphen/>
        <w:t>нах и зарыты в траншеях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Там же в 1942–1943 годах гитлеровские палачи расстре</w:t>
        <w:softHyphen/>
        <w:t>ливали коммунистов и партизан. Братские могилы приведе</w:t>
        <w:softHyphen/>
        <w:t>ны в порядок, установлен памятник жертвам фашистского террора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Неподалеку от улицы Большой Краснофлотской, в недо</w:t>
        <w:softHyphen/>
        <w:t>строенных зданиях Медицинского городка Западной желез</w:t>
        <w:softHyphen/>
        <w:t>ной дороги (сейчас железнодорожная больница) летом 1942 года оккупанты решили оборудовать штаб-квартиру эс</w:t>
        <w:softHyphen/>
        <w:t>эсовского генерала Наумана. Для строительных работ из вар</w:t>
        <w:softHyphen/>
        <w:t>шавского гетто доставили транспорт в тысячу человек. В кон</w:t>
        <w:softHyphen/>
        <w:t>це 1942 года, когда работы были завершены, всех их здесь же расстреляли. Вместе с поляками были расстреляны и совет</w:t>
        <w:softHyphen/>
        <w:t>ские люди, попавшие в этот лагерь. В братской могиле близ больницы покоятся останки 1500 советских и польских граждан.</w:t>
      </w:r>
      <w:r>
        <w:br w:type="page"/>
      </w:r>
    </w:p>
    <w:p>
      <w:pPr>
        <w:pStyle w:val="Heading1"/>
        <w:ind w:hanging="0"/>
        <w:rPr/>
      </w:pPr>
      <w:bookmarkStart w:id="1" w:name="__RefHeading___Toc23609928"/>
      <w:bookmarkEnd w:id="1"/>
      <w:r>
        <w:rPr/>
        <w:t>Могилы воинов Советской Армии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 тяжелых боях за Смоленск и на ближних подступах к нему пали смертью храбрых многие советские воины. Некоторые из них были похоронены в сквере Героев Отечест</w:t>
        <w:softHyphen/>
        <w:t>венных войн (бывший Кутузовский сад), на кладбище у ко</w:t>
        <w:softHyphen/>
        <w:t>стела и на Покров</w:t>
      </w:r>
      <w:r>
        <w:rPr/>
        <w:t>ской горе.</w:t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4"/>
      </w:tblGrid>
      <w:tr>
        <w:trPr/>
        <w:tc>
          <w:tcPr>
            <w:tcW w:w="793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027930" cy="33197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7930" cy="331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</w:rPr>
            </w:pPr>
            <w:r>
              <w:rPr>
                <w:i/>
                <w:iCs/>
                <w:sz w:val="18"/>
              </w:rPr>
              <w:t>Могилы советских воинов у крепостной сте</w:t>
              <w:softHyphen/>
              <w:t>ны, в сквере Героев Отечественных войн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/>
      </w:pPr>
      <w:r>
        <w:rPr/>
        <w:t>У подножия крепостной стены, в сквере Героев Отечест</w:t>
        <w:softHyphen/>
        <w:t>венных войн, который примыкает к улице Октябрьской революции, похоронено 38 советских воинов, погибших при за</w:t>
        <w:softHyphen/>
        <w:t>щите Смоленска и на подступах к нему. На могилах мра</w:t>
        <w:softHyphen/>
        <w:t>морные плиты, на стене над ними – таблички с фамилиями и званиями воинов. Среди похороненных – генерал-майор А.К. Иванов, полковники М.А. Лозинцев, Т.П. Луценко, А.М. Плотников, У.Н. Сакаев, Ф.И. Михлин, В.Л. Сав</w:t>
        <w:softHyphen/>
        <w:t>ченко, В.П. Зуев и другие. Рядом с офицерами покоится прах Героя Советского Союза сержанта М.В. Октябрьской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Мария Васильевна Октябрьская пошла на фронт после гибели в бою ее мужа. Воевать решила на собственном танке, для приобретения которого внесла в Госбанк все свои сбе</w:t>
        <w:softHyphen/>
        <w:t>режения. В письме на имя Верховного главнокомандующего она писала: «...Танк прошу назвать «Боевая подруга» и на</w:t>
        <w:softHyphen/>
        <w:t>править меня на фронт в качестве водителя танка. Имею спе</w:t>
        <w:softHyphen/>
        <w:t>циальность шофера, отлично владею пулеметом, являюсь во</w:t>
        <w:softHyphen/>
        <w:t>рошиловским стрелком». Ранней весной 1943 года Мария Ва</w:t>
        <w:softHyphen/>
        <w:t>сильевна стала бойцом. Танк «Боевая подруга» участвовал в освобождении Смоленщины от гитлеровских захватчиков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 декабре 1943 года в районе западнее Рудни во время одной из танковых атак М. В. Октябрьская была тяжело ра</w:t>
        <w:softHyphen/>
        <w:t>нена и отправлена в госпиталь в Смоленск, где через неко</w:t>
        <w:softHyphen/>
        <w:t>торое время скончалась. В апреле 1944 года за героизм, про</w:t>
        <w:softHyphen/>
        <w:t>явленный в боях под Смоленском, она была посмертно удо</w:t>
        <w:softHyphen/>
        <w:t>стоена звания Героя Советского Союза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Рядом с могилами воинов покоится прах 18-летнего ком</w:t>
        <w:softHyphen/>
        <w:t>сомольца-партизана Героя Советского Союза Владимира Куриленко, также отдавшего свою юную жизнь за освобожде</w:t>
        <w:softHyphen/>
        <w:t>ние родной Смоленщины от ненавистного врага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олодя родился в 1924 году в семье сельского учителя. В 1941 году он окончил девять классов касплянской средней школы и собирался поступить в военно-морское училище. Война помешала этому. Вернувшись к родителям в село Бороденково бывшего Касплянского района, он активно вклю</w:t>
        <w:softHyphen/>
        <w:t>чается в партизанскую борьбу. В конце декабря 1941 года уходит в партизанский отряд. Вскоре туда ушла вся семья Куриленко. В отряде Володя стал разведчиком. Несколько раз он переходил линию фронта и сообщал ценные сведе</w:t>
        <w:softHyphen/>
        <w:t>ния в воинские части. Зимой 1942 года Володя становится подрывником. В составе диверсионной группы московского комсомольца Константина Иванова он участвует в диверсиях на железной дороге.</w:t>
      </w:r>
    </w:p>
    <w:p>
      <w:pPr>
        <w:pStyle w:val="3"/>
        <w:rPr/>
      </w:pPr>
      <w:r>
        <w:rPr/>
        <w:t>В апреле – мае 1942 года Куриленко вместе с группой партизан-подрывников сбросил под откос несколько враже</w:t>
        <w:softHyphen/>
        <w:t>ских поездов между станциями Лелеквинская и Куприне. Последняя в его жизни операция была проведена 13 мая 1942 года. В этот день партизаны взорвали полотно железной дороги на линии Смоленск – Витебск и пустили под откос железнодорожный состав с фашистскими солдатами. Под об</w:t>
        <w:softHyphen/>
        <w:t>ломками вагонов погибло более 300 немцев. Партизанам удалось незаметно скрыться. Следуя на партизанскую базу, они остановились на отдых в деревне Саленки, но там их заме</w:t>
        <w:softHyphen/>
        <w:t>тил полицейский. Ночью дом, в котором находился Куриленко с товарищами, был окружен немецкими солдатами из ка</w:t>
        <w:softHyphen/>
        <w:t>рательного отряда. Завязался бой. Куриленко был тяжело ранен и скончался.</w:t>
      </w:r>
    </w:p>
    <w:p>
      <w:pPr>
        <w:pStyle w:val="3"/>
        <w:rPr/>
      </w:pPr>
      <w:r>
        <w:rPr/>
        <w:t>Указом Президиума Верховного Совета СССР от 1 сентя</w:t>
        <w:softHyphen/>
        <w:t>бря 1942 года за героизм и мужество, проявленные в борьбе с немецко-фашистскими захватчиками, Владимиру Тимофеевичу Куриленко было посмертно присвоено высокое зва</w:t>
        <w:softHyphen/>
        <w:t>ние Героя Советского Союза. Его именем был назван парти</w:t>
        <w:softHyphen/>
        <w:t>занский отряд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 мае 1947 года по просьбе молодежи Смоленской обла</w:t>
        <w:softHyphen/>
        <w:t>сти останки Владимира Куриленко перевезли из бывшего Слободского района, где он был похоронен, в Смоленск. В Смоленске установлен замечательный памятник герою-комсомольцу. Его имя носят в городе одна из улиц, сквер и пионерские дружины средних школ № 1 и 6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 ряду могил советских воинов, отдавших жизнь за сво</w:t>
        <w:softHyphen/>
        <w:t>боду и независимость нашей Родины, у крепостной стены на</w:t>
        <w:softHyphen/>
        <w:t>ходится могила мужественного летчика Героя Советского Союза Антона Алексеевича Губенко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Первым из советских летчиков и вторым в мире, после прославленного русского летчика П. Н. Нестерова, он совер</w:t>
        <w:softHyphen/>
        <w:t>шил воздушный таран, причем остался жив и приземлил самолет. «За образцовое выполнение специальных заданий правительства» Антон Алексеевич в феврале 1939 года был удостоен высокого звания Героя Советского Союза. Прежде он был награжден орденом Ленина за испытание истреби</w:t>
        <w:softHyphen/>
        <w:t>теля И-16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 том же 1939 году А.А. Губенко назначили заместителем командующего ВВС Белорусского особого военного округа. Он жил с семьей в Смоленске, на улице Краснознаменной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  <w:lang w:val="en-US" w:eastAsia="en-US"/>
        </w:rPr>
        <w:t>31</w:t>
      </w:r>
      <w:r>
        <w:rPr>
          <w:sz w:val="24"/>
        </w:rPr>
        <w:t xml:space="preserve"> марта 1939 года талантливый летчик Антон Алексе</w:t>
        <w:softHyphen/>
        <w:t>евич Губенко погиб при исполнении служебных обязанностей и был похоронен на смоленском кладбище у костела. В мае 1971 года бюро Смоленского обкома КПСС приняло решение об увековечении памяти А.А. Губенко. По этому решению его останки были перезахоронены в сквере Героев Отечест</w:t>
        <w:softHyphen/>
        <w:t>венных войн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Перед могилами воинов у крепостной стены горит</w:t>
      </w:r>
      <w:r>
        <w:rPr>
          <w:b/>
          <w:bCs/>
          <w:sz w:val="24"/>
        </w:rPr>
        <w:t xml:space="preserve"> </w:t>
      </w:r>
      <w:r>
        <w:rPr>
          <w:sz w:val="24"/>
        </w:rPr>
        <w:t>Веч</w:t>
        <w:softHyphen/>
        <w:t>ный огонь. Сюда часто приходят смоляне и гости города, чтобы почтить светлую память героев, приносят цветы, воз</w:t>
        <w:softHyphen/>
        <w:t>лагают венки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Здесь школьников принимают в пионеры, вступающим в члены ВЛКСМ старые большевики вручают комсомольские билеты, здесь молодые воины присягают на верность Родине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Большое воинское кладбище находится на улице</w:t>
      </w:r>
      <w:r>
        <w:rPr>
          <w:b/>
          <w:bCs/>
          <w:sz w:val="24"/>
        </w:rPr>
        <w:t xml:space="preserve"> </w:t>
      </w:r>
      <w:r>
        <w:rPr>
          <w:sz w:val="24"/>
        </w:rPr>
        <w:t>Фрунзе.</w:t>
      </w:r>
      <w:r>
        <w:rPr>
          <w:b/>
          <w:bCs/>
          <w:sz w:val="24"/>
        </w:rPr>
        <w:t xml:space="preserve"> </w:t>
      </w:r>
      <w:r>
        <w:rPr>
          <w:sz w:val="24"/>
        </w:rPr>
        <w:t>В честь захороненных здесь 5652 советских воинов, погиб</w:t>
        <w:softHyphen/>
        <w:t>ших в боях за Смоленск во время Великой Отечественной войны и умерших от ран в госпиталях города, установлен гранитный обелиск. Фамилии захороненных солдат и офице</w:t>
        <w:softHyphen/>
        <w:t>ров выбиты на 58 каменных плитах и увековечены в памят</w:t>
        <w:softHyphen/>
        <w:t>ном альбоме.</w:t>
      </w:r>
    </w:p>
    <w:p>
      <w:pPr>
        <w:pStyle w:val="Heading1"/>
        <w:ind w:hanging="0"/>
        <w:rPr/>
      </w:pPr>
      <w:bookmarkStart w:id="2" w:name="__RefHeading___Toc23609929"/>
      <w:bookmarkEnd w:id="2"/>
      <w:r>
        <w:rPr/>
        <w:t>Участникам наступательной операции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Cs w:val="20"/>
        </w:rPr>
        <w:t>Памятный знак в честь освободителей Смолен</w:t>
        <w:softHyphen/>
        <w:t>ска и Смоленской области от немецко-фашистских за</w:t>
        <w:softHyphen/>
        <w:t>хватчиков был торжественно открыт в областном центре 25 сентября 1967 года на перекрестке улиц Дзержин</w:t>
        <w:softHyphen/>
        <w:t>ского и Октябрьской революции. Он выполнен из крас</w:t>
        <w:softHyphen/>
        <w:t>ного полированного гранита с горельефным изображе</w:t>
        <w:softHyphen/>
        <w:t>нием артиллерийского расчета, поддерживающего атаку стрелков. Фигуры воинов и пушка исполнены из листо</w:t>
        <w:softHyphen/>
        <w:t>вой кованой меди. Размеры гранитной плиты 3</w:t>
      </w:r>
      <w:r>
        <w:rPr>
          <w:rFonts w:eastAsia="Symbol" w:cs="Symbol" w:ascii="Symbol" w:hAnsi="Symbol"/>
          <w:szCs w:val="20"/>
        </w:rPr>
        <w:t></w:t>
      </w:r>
      <w:r>
        <w:rPr>
          <w:szCs w:val="20"/>
        </w:rPr>
        <w:t>2 мет</w:t>
        <w:softHyphen/>
        <w:t>ра, горельефа – 3</w:t>
      </w:r>
      <w:r>
        <w:rPr>
          <w:rFonts w:eastAsia="Symbol" w:cs="Symbol" w:ascii="Symbol" w:hAnsi="Symbol"/>
          <w:szCs w:val="20"/>
        </w:rPr>
        <w:t></w:t>
      </w:r>
      <w:r>
        <w:rPr>
          <w:szCs w:val="20"/>
        </w:rPr>
        <w:t>1,5 метра. Общая высота памятного знака – 2 метра. На полированном граните высечена надпись: «В сентябре 1943 года войска Западного и Ка</w:t>
        <w:softHyphen/>
        <w:t>лининского фронтов освободили Смоленскую область от немецко-фашистских захватчиков. Вечная слава геро</w:t>
        <w:softHyphen/>
        <w:t>ям!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2694305" cy="402018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402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>
                                <w:trHeight w:val="5669" w:hRule="atLeast"/>
                              </w:trPr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684145" cy="346392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4145" cy="346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«Жители города Демидова – воина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43-й армии…» – написано на этой стен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316.55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43"/>
                      </w:tblGrid>
                      <w:tr>
                        <w:trPr>
                          <w:trHeight w:val="5669" w:hRule="atLeast"/>
                        </w:trPr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84145" cy="34639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4145" cy="346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«Жители города Демидова – воина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43-й армии…» – написано на этой стен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  <w:szCs w:val="20"/>
        </w:rPr>
        <w:t>...Памятный знак изготовлен Московским скульптур</w:t>
        <w:softHyphen/>
        <w:t>но-производственным комбинатом Художественного фон</w:t>
        <w:softHyphen/>
        <w:t>да РСФСР по проекту скульптора Г.Н. Самоделкина и архитектора Ю.А. Шаталова.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firstLine="5245"/>
        <w:jc w:val="left"/>
        <w:rPr/>
      </w:pPr>
      <w:bookmarkStart w:id="3" w:name="__RefHeading___Toc23609930"/>
      <w:bookmarkEnd w:id="3"/>
      <w:r>
        <w:rPr/>
        <w:t>Памяти юного партизана</w:t>
      </w:r>
    </w:p>
    <w:p>
      <w:pPr>
        <w:pStyle w:val="Normal"/>
        <w:widowControl/>
        <w:spacing w:lineRule="auto" w:line="240" w:before="0" w:after="0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озле Дворца пионе</w:t>
        <w:softHyphen/>
        <w:t>ров</w:t>
      </w:r>
      <w:r>
        <w:rPr>
          <w:b/>
          <w:bCs/>
          <w:sz w:val="24"/>
        </w:rPr>
        <w:t xml:space="preserve"> </w:t>
      </w:r>
      <w:r>
        <w:rPr>
          <w:sz w:val="24"/>
        </w:rPr>
        <w:t>находится сквер, на</w:t>
        <w:softHyphen/>
        <w:t>званный именем юного партизана, комсомольца, Героя Советского Союза Владимира Куриленко. Здесь в 1966 году установ</w:t>
        <w:softHyphen/>
        <w:t>лен памятник ему. Автор памятника – скульптор К. Б. Пастернак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2525395" cy="431863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431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77"/>
                            </w:tblGrid>
                            <w:tr>
                              <w:trPr/>
                              <w:tc>
                                <w:tcPr>
                                  <w:tcW w:w="3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459355" cy="3810635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9355" cy="3810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мятник Владимиру Куриленк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340.05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3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77"/>
                      </w:tblGrid>
                      <w:tr>
                        <w:trPr/>
                        <w:tc>
                          <w:tcPr>
                            <w:tcW w:w="397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459355" cy="381063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9355" cy="381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амятник Владимиру Куриленк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На гранитном поста</w:t>
        <w:softHyphen/>
        <w:t>менте – Владимир Кури</w:t>
        <w:softHyphen/>
        <w:t>ленко в армейской плащ-палатке, накинутой на плечи. В руке его – грана</w:t>
        <w:softHyphen/>
        <w:t>та. Лицо и весь облик юного героя выражают смелость, отвагу, муже</w:t>
        <w:softHyphen/>
        <w:t>ство.</w:t>
      </w:r>
      <w:r>
        <w:br w:type="page"/>
      </w:r>
    </w:p>
    <w:p>
      <w:pPr>
        <w:pStyle w:val="Heading1"/>
        <w:ind w:hanging="0"/>
        <w:rPr/>
      </w:pPr>
      <w:bookmarkStart w:id="4" w:name="__RefHeading___Toc23609931"/>
      <w:bookmarkEnd w:id="4"/>
      <w:r>
        <w:rPr/>
        <w:t>Обелиск «Штык» на Покровской горе</w:t>
      </w:r>
    </w:p>
    <w:p>
      <w:pPr>
        <w:pStyle w:val="Normal"/>
        <w:widowControl/>
        <w:spacing w:lineRule="auto" w:line="240" w:before="0" w:after="0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rPr/>
      </w:pPr>
      <w:r>
        <w:rPr/>
        <w:t>Неподалеку от желез</w:t>
        <w:softHyphen/>
        <w:t>нодорожного вокзала, на Покровской горе, там, где берет начало улица Фрунзе, воздвигнут памятник воинам 16-й армии, герои</w:t>
        <w:softHyphen/>
        <w:t>чески оборонявшим Смо</w:t>
        <w:softHyphen/>
        <w:t>ленск в июле 1941 года. Это 19-метровый обелиск, имеющий форму стально</w:t>
        <w:softHyphen/>
        <w:t>го штыка русской винтов</w:t>
        <w:softHyphen/>
        <w:t>ки, взметнувшегося в под</w:t>
        <w:softHyphen/>
        <w:t>небесье. Автором его яв</w:t>
        <w:softHyphen/>
        <w:t>ляется архитектор Д. П. Коваленко.    Памятник был открыт 25 сентября 1969 года, в 26-ю годовщи</w:t>
        <w:softHyphen/>
        <w:t>ну освобождения города от фашистской оккупа</w:t>
        <w:softHyphen/>
        <w:t>ци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2075815" cy="47269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72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9"/>
                            </w:tblGrid>
                            <w:tr>
                              <w:trPr/>
                              <w:tc>
                                <w:tcPr>
                                  <w:tcW w:w="3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720215" cy="4302125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1" t="-8" r="-2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215" cy="4302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 xml:space="preserve">Обелиск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Штык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372.2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3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9"/>
                      </w:tblGrid>
                      <w:tr>
                        <w:trPr/>
                        <w:tc>
                          <w:tcPr>
                            <w:tcW w:w="326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720215" cy="430212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8" r="-2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215" cy="430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Обелиск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Штык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40" w:before="0" w:after="0"/>
        <w:ind w:firstLine="567"/>
        <w:rPr>
          <w:sz w:val="24"/>
        </w:rPr>
      </w:pPr>
      <w:r>
        <w:rPr>
          <w:sz w:val="24"/>
        </w:rPr>
        <w:t>На лицевой стороне памятника     написано: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«Трудящиеся Смоленска воинам 16 армии, 152, 129, 46, 127, 158 стрелковых ди</w:t>
        <w:softHyphen/>
        <w:t>визий и частей усиления, мужественно сражавших</w:t>
        <w:softHyphen/>
        <w:t>ся с фашистскими захват</w:t>
        <w:softHyphen/>
        <w:t>чиками». Возле обелис</w:t>
        <w:softHyphen/>
        <w:t>ка – барельеф с фигура</w:t>
        <w:softHyphen/>
        <w:t>ми защитников города.</w:t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5" w:name="__RefHeading___Toc23609932"/>
      <w:bookmarkEnd w:id="5"/>
      <w:r>
        <w:rPr/>
        <w:t>Танк у въезда в Смоленск</w:t>
      </w:r>
    </w:p>
    <w:p>
      <w:pPr>
        <w:pStyle w:val="Normal"/>
        <w:widowControl/>
        <w:spacing w:lineRule="auto" w:line="240" w:before="0" w:after="0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Каждый, кто подъез</w:t>
        <w:softHyphen/>
        <w:t>жает к Смоленску со сто</w:t>
        <w:softHyphen/>
        <w:t>роны Демидовского шоссе, еще издалека видит слева на обочине дороги мощный боевой танк Т-34. Он стоит на возвышении, на специаль</w:t>
        <w:softHyphen/>
        <w:t>ной бетонированной площадк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3435350" cy="271907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10"/>
                            </w:tblGrid>
                            <w:tr>
                              <w:trPr/>
                              <w:tc>
                                <w:tcPr>
                                  <w:tcW w:w="5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3425190" cy="2294255"/>
                                        <wp:effectExtent l="0" t="0" r="0" b="0"/>
                                        <wp:docPr id="1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1" t="-16" r="-11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5190" cy="2294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Боевой танк Т-34, установленный у въезда в Смоленск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214.1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5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10"/>
                      </w:tblGrid>
                      <w:tr>
                        <w:trPr/>
                        <w:tc>
                          <w:tcPr>
                            <w:tcW w:w="541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25190" cy="229425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5190" cy="229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Боевой танк Т-34, установленный у въезда в Смоленск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/>
      </w:pPr>
      <w:r>
        <w:rPr/>
        <w:t>Боевой танк был установлен у въезда в город в 1967 году, в канун 50-летия Советской власти, в честь доблестных за</w:t>
        <w:softHyphen/>
        <w:t>щитников и освободителей города от немецко-фашистских захватчиков во время Великой Отечественной войны.</w:t>
      </w:r>
    </w:p>
    <w:p>
      <w:pPr>
        <w:pStyle w:val="3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6" w:name="__RefHeading___Toc23609933"/>
      <w:bookmarkEnd w:id="6"/>
      <w:r>
        <w:rPr/>
        <w:t>Курган бессмертия</w:t>
      </w:r>
    </w:p>
    <w:p>
      <w:pPr>
        <w:pStyle w:val="Normal"/>
        <w:widowControl/>
        <w:spacing w:lineRule="auto" w:line="240" w:before="0" w:after="0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В день 27-летия освобождения города от гитлеровских оккупантов – 25 сентября 1970 года в Реадовском парке был открыт монументальный мемориал –</w:t>
      </w:r>
      <w:r>
        <w:rPr>
          <w:b/>
          <w:bCs/>
          <w:sz w:val="24"/>
        </w:rPr>
        <w:t xml:space="preserve"> </w:t>
      </w:r>
      <w:r>
        <w:rPr>
          <w:sz w:val="24"/>
        </w:rPr>
        <w:t>Курган бессмертия. Он сооружен в память о тех, кто погиб на смоленской земле в борьбе против фашистских захватчиков во время Великой Отечественной войны. Об этом гласит надпись на гранитной плите.</w:t>
      </w:r>
    </w:p>
    <w:p>
      <w:pPr>
        <w:pStyle w:val="3"/>
        <w:rPr/>
      </w:pPr>
      <w:r>
        <w:rPr/>
        <w:t>Издалека видна восьмиметровая стела, установленная на вершине Кургана. На ней даты – годы начала и окончания войны. Ниже начертаны слова: «Люди! Покуда сердца сту</w:t>
        <w:softHyphen/>
        <w:t>чатся, – помните, какою ценой завоевано счастье, – пожалуй</w:t>
        <w:softHyphen/>
        <w:t>ста, помните!». Еще ниже – барельеф воина, матери с ребен</w:t>
        <w:softHyphen/>
        <w:t>ком, партизана, рабочего и мальчика. В их руках лента с надписью «Вечная память павшим за свободу и независи</w:t>
        <w:softHyphen/>
        <w:t>мость нашей Родины»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На Кургане горит</w:t>
      </w:r>
      <w:r>
        <w:rPr>
          <w:b/>
          <w:bCs/>
          <w:sz w:val="24"/>
        </w:rPr>
        <w:t xml:space="preserve"> </w:t>
      </w:r>
      <w:r>
        <w:rPr>
          <w:sz w:val="24"/>
        </w:rPr>
        <w:t>Огонь бессмертия.</w:t>
      </w:r>
    </w:p>
    <w:p>
      <w:pPr>
        <w:pStyle w:val="Normal"/>
        <w:widowControl/>
        <w:spacing w:lineRule="auto" w:line="240" w:before="0" w:after="0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hanging="0"/>
        <w:rPr/>
      </w:pPr>
      <w:bookmarkStart w:id="7" w:name="__RefHeading___Toc23609934"/>
      <w:bookmarkEnd w:id="7"/>
      <w:r>
        <w:rPr/>
        <w:t>Мемориальные доски на местах боев</w:t>
      </w:r>
    </w:p>
    <w:p>
      <w:pPr>
        <w:pStyle w:val="Normal"/>
        <w:widowControl/>
        <w:spacing w:lineRule="auto" w:line="240" w:before="0" w:after="0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Места июльских боев 1941 года на улицах города увеко</w:t>
        <w:softHyphen/>
        <w:t>вечены рядом памятных досок. Одна из них установлена на здании</w:t>
      </w:r>
      <w:r>
        <w:rPr>
          <w:b/>
          <w:bCs/>
          <w:sz w:val="24"/>
        </w:rPr>
        <w:t xml:space="preserve"> </w:t>
      </w:r>
      <w:r>
        <w:rPr>
          <w:sz w:val="24"/>
        </w:rPr>
        <w:t>клуба милиции по проспекту Ю. Гагарина (дом № 15). До войны здесь размещалась межобластная школа милиции, курсанты и командиры которой в июле 1941 года проявили мужество и стойкость в борьбе с фашистами. Они вместе с отрядом работников милиции 15 июля 1941 года в районе Киевского шоссе (теперь проспект Ю. Гагарина), где сложи</w:t>
        <w:softHyphen/>
        <w:t>лась тяжелая обстановка, приняли неравный бой с гитлеров</w:t>
        <w:softHyphen/>
        <w:t>ской мотопехотой. Милиционер коммунист Г.И. Поддубный совершил героический подвиг – бросился наперерез фашист</w:t>
        <w:softHyphen/>
        <w:t>скому танку со связкой гранат. Герой погиб, но танк был по</w:t>
        <w:softHyphen/>
        <w:t>дорван. Боем руководил начальник школы милиции Ф.И. Михайлов, погибший здесь же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Сейчас в здании клуба милиции размещен музей, мате</w:t>
        <w:softHyphen/>
        <w:t>риалы которого рассказывают о мужественной борьбе этих людей с ненавистным врагом.</w:t>
      </w:r>
    </w:p>
    <w:p>
      <w:pPr>
        <w:pStyle w:val="3"/>
        <w:rPr/>
      </w:pPr>
      <w:r>
        <w:rPr/>
        <w:t>Мемориальные доски установлены также на зданиях смоленского железнодорожного вокзала, завода имени Кали</w:t>
        <w:softHyphen/>
        <w:t>нина (по Витебскому шоссе), продовольственного магазина на улице Большой Краснофлотской – возле Нового моста через Днепр. Около этих зданий в июле 1941 года произошли бои смоленских ополченцев и воинов 129-й и 152-й стрелко</w:t>
        <w:softHyphen/>
        <w:t>вых дивизий против гитлеровцев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Отмечены памятными досками и места, где боролись герои-подпольщики, где были явочные квартиры партизан. Среди них парикмахерская в доме № 4 по улице Крупской, в 1941–1943 годах служившая местом явок смоленских пар</w:t>
        <w:softHyphen/>
        <w:t>тизан и подпольщиков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Мемориальная доска установлена и на соседнем</w:t>
      </w:r>
      <w:r>
        <w:rPr>
          <w:b/>
          <w:bCs/>
          <w:sz w:val="24"/>
        </w:rPr>
        <w:t xml:space="preserve"> </w:t>
      </w:r>
      <w:r>
        <w:rPr>
          <w:sz w:val="24"/>
        </w:rPr>
        <w:t>доме № 6, где некоторое время жил Дмитрий Михайлович По</w:t>
        <w:softHyphen/>
        <w:t>пов – бывший первый секретарь Смоленского обкома пар</w:t>
        <w:softHyphen/>
        <w:t>тии, один из организаторов партизанского движения на Смоленщине в годы Великой Отечественной войны.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>Там, где сейчас находится</w:t>
      </w:r>
      <w:r>
        <w:rPr>
          <w:b/>
          <w:bCs/>
          <w:sz w:val="24"/>
        </w:rPr>
        <w:t xml:space="preserve"> </w:t>
      </w:r>
      <w:r>
        <w:rPr>
          <w:sz w:val="24"/>
        </w:rPr>
        <w:t>западная трибуна стадиона «Спартак», прежде стоял дом, в котором с осени 1941-го по июнь 1942 года нелегально жил один из руководителей и ор</w:t>
        <w:softHyphen/>
        <w:t>ганизаторов подполья в городе – Борис Иванович Попов (казнен фашистами летом 1942 года). Об этом свидетельст</w:t>
        <w:softHyphen/>
        <w:t>вует установленная здесь мемориальная доска.</w:t>
      </w:r>
      <w:r>
        <w:br w:type="page"/>
      </w:r>
    </w:p>
    <w:p>
      <w:pPr>
        <w:pStyle w:val="Heading1"/>
        <w:ind w:hanging="0"/>
        <w:rPr>
          <w:lang w:val="en-US"/>
        </w:rPr>
      </w:pPr>
      <w:bookmarkStart w:id="8" w:name="__RefHeading___Toc23609935"/>
      <w:bookmarkEnd w:id="8"/>
      <w:r>
        <w:rPr/>
        <w:t>Героям-минерам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</w:rPr>
        <w:t xml:space="preserve">В </w:t>
      </w:r>
      <w:r>
        <w:rPr>
          <w:sz w:val="24"/>
          <w:szCs w:val="20"/>
        </w:rPr>
        <w:t>Руднянском районе, в селе Микулине, пред</w:t>
        <w:softHyphen/>
        <w:t>ставители инженерных войск 1-го Прибалтийского фрон</w:t>
        <w:softHyphen/>
        <w:t>та уже сооружали памятник шести минерам Героям Со</w:t>
        <w:softHyphen/>
        <w:t>ветского Союза, павшим в тех местах в бою с гитлеров</w:t>
        <w:softHyphen/>
        <w:t>цами два года назад. Примечательно, что памятник был открыт 8 мая 1945 года, в канун Дня Победы. На железобетонном постаменте сооружен 12-метровый обелиск из серого тесаного камня. На стенах обелиска изображе</w:t>
        <w:softHyphen/>
        <w:t>ны шесть гвардейских знаков, под каждым из них овалы с именами погибших воинов: Ивана Кирилловича Базылева, Филиппа Ивановича Безрукова, Владимира Петро</w:t>
        <w:softHyphen/>
        <w:t>вича Горячева, Вячеслава Борисовича Ефимова, Нико</w:t>
        <w:softHyphen/>
        <w:t>лая Васильевича Колосова, Михаила Васильевича Мяг</w:t>
        <w:softHyphen/>
        <w:t>ког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2435860" cy="343725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343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36"/>
                            </w:tblGrid>
                            <w:tr>
                              <w:trPr/>
                              <w:tc>
                                <w:tcPr>
                                  <w:tcW w:w="3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826260" cy="2929255"/>
                                        <wp:effectExtent l="0" t="0" r="0" b="0"/>
                                        <wp:docPr id="2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6" r="-10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6260" cy="292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амятник героям-минерам в селе Микули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270.65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38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36"/>
                      </w:tblGrid>
                      <w:tr>
                        <w:trPr/>
                        <w:tc>
                          <w:tcPr>
                            <w:tcW w:w="383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826260" cy="292925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292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ind w:hanging="0"/>
                              <w:rPr/>
                            </w:pPr>
                            <w:r>
                              <w:rPr/>
                              <w:t>Памятник героям-минерам в селе Микули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40" w:before="0" w:after="0"/>
        <w:ind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spacing w:lineRule="auto" w:line="240" w:before="0" w:after="0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hanging="0"/>
        <w:rPr>
          <w:szCs w:val="20"/>
        </w:rPr>
      </w:pPr>
      <w:bookmarkStart w:id="9" w:name="__RefHeading___Toc23609936"/>
      <w:bookmarkEnd w:id="9"/>
      <w:r>
        <w:rPr>
          <w:szCs w:val="20"/>
        </w:rPr>
        <w:t>На Кулагинских высотах</w:t>
      </w:r>
    </w:p>
    <w:p>
      <w:pPr>
        <w:pStyle w:val="Normal"/>
        <w:widowControl/>
        <w:spacing w:lineRule="auto" w:line="240" w:before="0" w:after="0"/>
        <w:ind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rPr/>
      </w:pPr>
      <w:r>
        <w:rPr>
          <w:szCs w:val="20"/>
        </w:rPr>
        <w:t>В Духовщинском районе есть совхоз «Кулагинский». В его центре – де</w:t>
        <w:softHyphen/>
        <w:t>ревне Троицкое – сооружен мемориальный комплекс в честь воинов 39-й армии и ее 178-й стрелковой дивизии, носившей имя славного села Кулагина. Он представляет собой монумент в виде четырехгранной усеченной пира</w:t>
        <w:softHyphen/>
        <w:t>миды с основанием 12</w:t>
      </w:r>
      <w:r>
        <w:rPr>
          <w:rFonts w:eastAsia="Symbol" w:cs="Symbol" w:ascii="Symbol" w:hAnsi="Symbol"/>
          <w:szCs w:val="20"/>
        </w:rPr>
        <w:t></w:t>
      </w:r>
      <w:r>
        <w:rPr>
          <w:szCs w:val="20"/>
        </w:rPr>
        <w:t>5 метров и высотой 3,5 метра. На нем установлено отлитое из бетона знамя высотой 7,5 мет</w:t>
        <w:softHyphen/>
        <w:t>ра, с надписью «За нашу Советскую Родину». Внутри этого монумента размещается комната боевой славы. На лицевой стороне монумента – барельефы двух воинов и медицинской сестры и мемориальная доска с названиями 42 деревень совхоза «Кулагинский», освобожденных от немецко-фашистских захватчиков доблестными воинами 178-й стрелковой дивизии и другими соединениями 39-й армии. Правее монумента высится 18-метровый метал</w:t>
        <w:softHyphen/>
        <w:t>лический штык, на основании которого отлиты слова:</w:t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  <w:szCs w:val="20"/>
        </w:rPr>
        <w:t>«Солдатам, офицерам, генералам 39-й армии – трудя</w:t>
        <w:softHyphen/>
        <w:t>щиеся Смоленщины». Автор мемориала московский ху</w:t>
        <w:softHyphen/>
        <w:t>дожник В.И. Казаков.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hanging="0"/>
        <w:rPr>
          <w:szCs w:val="20"/>
        </w:rPr>
      </w:pPr>
      <w:bookmarkStart w:id="10" w:name="__RefHeading___Toc23609937"/>
      <w:bookmarkEnd w:id="10"/>
      <w:r>
        <w:rPr>
          <w:szCs w:val="20"/>
        </w:rPr>
        <w:t>Вердинский обелиск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rPr/>
      </w:pPr>
      <w:r>
        <w:rPr>
          <w:szCs w:val="20"/>
        </w:rPr>
        <w:t>В 30 километрах от Духовщины, на большаке, веду</w:t>
        <w:softHyphen/>
        <w:t>щем в Пречистое, неподалеку от возрожденной деревни Вердино в сентябре 1968 года был установлен памятный знак. Это двухметровый железобетонный обелиск в виде плиты. На плите, верхний край которой срезан под углом 45 градусов, изображены пятиконечная звезда и лавро</w:t>
        <w:softHyphen/>
        <w:t>вая ветвь. У подножия обелиска надпись: «Здесь сража</w:t>
        <w:softHyphen/>
        <w:t>лись в 1943 году воины 134-й Вердинской стрелковой ди</w:t>
        <w:softHyphen/>
        <w:t>визии за освобождение Духовщинского района от немецко-фашистских захватчиков». Обелиск обнесен оградой. Вокруг нее высажены деревья.</w:t>
      </w:r>
      <w:r>
        <w:br w:type="page"/>
      </w:r>
    </w:p>
    <w:p>
      <w:pPr>
        <w:pStyle w:val="Heading1"/>
        <w:ind w:hanging="0"/>
        <w:rPr/>
      </w:pPr>
      <w:bookmarkStart w:id="11" w:name="__RefHeading___Toc23609938"/>
      <w:bookmarkEnd w:id="11"/>
      <w:r>
        <w:rPr/>
        <w:t>Воинам освободителям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Cs w:val="20"/>
        </w:rPr>
        <w:t>В 1979 году на окраине Ельни, у деревни Шарапо</w:t>
        <w:softHyphen/>
        <w:t>ве, жители города и района установили на железобетон</w:t>
        <w:softHyphen/>
        <w:t>ном постаменте боевую машину времен Великой Отече</w:t>
        <w:softHyphen/>
        <w:t>ственной войны – танк Т-34. Это еще один памятник воинам-освободи</w:t>
        <w:softHyphen/>
        <w:t>телям, героям боев на легендарной ель</w:t>
        <w:softHyphen/>
        <w:t>нинской земле, в боях за которую родилась советская гвард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2885440" cy="266255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4"/>
                            </w:tblGrid>
                            <w:tr>
                              <w:trPr/>
                              <w:tc>
                                <w:tcPr>
                                  <w:tcW w:w="4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751455" cy="2106295"/>
                                        <wp:effectExtent l="0" t="0" r="0" b="0"/>
                                        <wp:docPr id="2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1455" cy="2106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О героях сражений на ельнинской земл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напоминает эта боевая маши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09.65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4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4"/>
                      </w:tblGrid>
                      <w:tr>
                        <w:trPr/>
                        <w:tc>
                          <w:tcPr>
                            <w:tcW w:w="454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751455" cy="210629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1455" cy="210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О героях сражений на ельнинской земл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напоминает эта боевая маши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40" w:before="0" w:after="0"/>
        <w:ind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12" w:name="__RefHeading___Toc23609939"/>
      <w:bookmarkEnd w:id="12"/>
      <w:r>
        <w:rPr/>
        <w:t>Освободителям Духовщинского района</w:t>
      </w:r>
    </w:p>
    <w:p>
      <w:pPr>
        <w:pStyle w:val="Normal"/>
        <w:widowControl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  <w:szCs w:val="20"/>
        </w:rPr>
        <w:t>О событиях суровых военных лет напоминает 122-миллйметровое орудие, установленное на высоком железо</w:t>
        <w:softHyphen/>
        <w:t>бетонном постаменте в центре Духовщины. Оно крушило своими снарядами иноземных завоевателей на полях сра</w:t>
        <w:softHyphen/>
        <w:t>жений. Этот памятный знак сооружен по проекту М.В. Чулановской и открыт 19 ноября 1967 года, в День ракетных войск и артиллерии – в честь частей и соеди</w:t>
        <w:softHyphen/>
        <w:t>нений 39-й и 43-й армий, освободивших город Духовщину и Духовщинский район от немецко-фашистских захват</w:t>
        <w:softHyphen/>
        <w:t>чиков в сентябре 1943 год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2976245" cy="251206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7"/>
                            </w:tblGrid>
                            <w:tr>
                              <w:trPr/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966085" cy="2004060"/>
                                        <wp:effectExtent l="0" t="0" r="0" b="0"/>
                                        <wp:docPr id="2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15" r="-1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66085" cy="200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Памятный знак в центре Духовщи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97.8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7"/>
                      </w:tblGrid>
                      <w:tr>
                        <w:trPr/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966085" cy="200406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608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амятный знак в центре Духовщин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hanging="0"/>
        <w:rPr/>
      </w:pPr>
      <w:bookmarkStart w:id="13" w:name="__RefHeading___Toc23609940"/>
      <w:bookmarkEnd w:id="13"/>
      <w:r>
        <w:rPr/>
        <w:t>Именем авиаполка «Нормандия – Неман»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spacing w:lineRule="auto" w:line="240" w:before="0" w:after="0"/>
        <w:ind w:firstLine="567"/>
        <w:rPr>
          <w:sz w:val="24"/>
        </w:rPr>
      </w:pPr>
      <w:r>
        <w:rPr>
          <w:sz w:val="24"/>
          <w:szCs w:val="20"/>
        </w:rPr>
        <w:t>Летчики полка «Нормандия – Неман» улетели во</w:t>
      </w:r>
      <w:r>
        <w:rPr>
          <w:b/>
          <w:bCs/>
          <w:sz w:val="24"/>
          <w:szCs w:val="20"/>
        </w:rPr>
        <w:t xml:space="preserve"> </w:t>
      </w:r>
      <w:r>
        <w:rPr>
          <w:sz w:val="24"/>
          <w:szCs w:val="20"/>
        </w:rPr>
        <w:t>Францию после окончания войны на новеньких «яках», подаренных им Советским правительством. А память о них осталась. И в Смоленске именем этого доблестного полка названа одна из благоустроенных новых улиц. Смоляне всегда будут помнить подвиг французских лет</w:t>
        <w:softHyphen/>
        <w:t>чиков-добровольце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3695700" cy="257556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20"/>
                            </w:tblGrid>
                            <w:tr>
                              <w:trPr/>
                              <w:tc>
                                <w:tcPr>
                                  <w:tcW w:w="5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3490595" cy="2019300"/>
                                        <wp:effectExtent l="0" t="0" r="0" b="0"/>
                                        <wp:docPr id="2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" t="-18" r="-10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0595" cy="201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«Жители города Демидова – воина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43-й армии…» – написано на этой стен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02.8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5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20"/>
                      </w:tblGrid>
                      <w:tr>
                        <w:trPr/>
                        <w:tc>
                          <w:tcPr>
                            <w:tcW w:w="582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90595" cy="201930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059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«Жители города Демидова – воина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43-й армии…» – написано на этой стен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hanging="0"/>
        <w:rPr/>
      </w:pPr>
      <w:bookmarkStart w:id="14" w:name="__RefHeading___Toc23609941"/>
      <w:bookmarkEnd w:id="14"/>
      <w:r>
        <w:rPr>
          <w:szCs w:val="20"/>
        </w:rPr>
        <w:t>В честь воинов, погибших при освобождении Хиславичского района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rPr/>
      </w:pPr>
      <w:r>
        <w:rPr>
          <w:szCs w:val="20"/>
        </w:rPr>
        <w:t>В честь воинов, погибших при освобождении Хиславичского района от гитлеровских захватчиков, в Хиславичах сооружен мемориал. Его составными элементами являются: установленная на постаменте скульптура сол</w:t>
        <w:softHyphen/>
        <w:t>дата, продолговатая стела со звездой посредине, надгроб</w:t>
        <w:softHyphen/>
        <w:t>ные плиты. Перед стелой горит Вечный огонь. На ней надпись: «Вечная слава павшим героям». Площадь ме</w:t>
        <w:softHyphen/>
        <w:t>мориала устлана бетонными плитами.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hanging="0"/>
        <w:rPr>
          <w:szCs w:val="20"/>
        </w:rPr>
      </w:pPr>
      <w:bookmarkStart w:id="15" w:name="__RefHeading___Toc23609942"/>
      <w:bookmarkEnd w:id="15"/>
      <w:r>
        <w:rPr>
          <w:szCs w:val="20"/>
        </w:rPr>
        <w:t>Обелиск в Демидове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spacing w:lineRule="auto" w:line="240" w:before="0" w:after="0"/>
        <w:ind w:firstLine="567"/>
        <w:rPr/>
      </w:pPr>
      <w:r>
        <w:rPr>
          <w:sz w:val="24"/>
          <w:szCs w:val="20"/>
        </w:rPr>
        <w:t>Этот памятный знак установлен в 1967 году</w:t>
      </w:r>
      <w:r>
        <w:rPr>
          <w:b/>
          <w:bCs/>
          <w:sz w:val="24"/>
          <w:szCs w:val="20"/>
        </w:rPr>
        <w:t xml:space="preserve"> </w:t>
      </w:r>
      <w:r>
        <w:rPr>
          <w:sz w:val="24"/>
          <w:szCs w:val="20"/>
        </w:rPr>
        <w:t>на центральной площади города Демидова. На огражденной барьером зацементированной площадке – земляной хол</w:t>
        <w:softHyphen/>
        <w:t>мик. Здесь, на бетонном постаменте, возвышается 10-мет</w:t>
        <w:softHyphen/>
        <w:t>ровая железобетонная стела, увенчанная металлической звездой. На лицевой стороне стелы изображен орден Оте</w:t>
        <w:softHyphen/>
        <w:t>чественной войны, у самого ее основания – мемориальная доска с надписью: «Жители города Демидова воинам 43-й армии: 262-й стрелковой дивизии, 270-й стрелковой дивизии, 114-й стрелковой бригады, 105-го танкового пол</w:t>
        <w:softHyphen/>
        <w:t>ка, 43-го артиллерийского полка, 118-го минометного полка, 273-го инженерного батальона, которым присвоено наименование Демидовских, и 145-й стрелковой дивизии, мужественно сражавшимся с фашистскими захватчиками за освобождение города в сентябре 1943 года.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2345690" cy="337693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337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94"/>
                            </w:tblGrid>
                            <w:tr>
                              <w:trPr/>
                              <w:tc>
                                <w:tcPr>
                                  <w:tcW w:w="3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828800" cy="2820670"/>
                                        <wp:effectExtent l="0" t="0" r="0" b="0"/>
                                        <wp:docPr id="3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0" t="-13" r="-2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8800" cy="2820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«Жители города Демидова – воина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43-й армии…» – написано на этой стен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265.9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3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94"/>
                      </w:tblGrid>
                      <w:tr>
                        <w:trPr/>
                        <w:tc>
                          <w:tcPr>
                            <w:tcW w:w="36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828800" cy="282067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82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«Жители города Демидова – воина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43-й армии…» – написано на этой стен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hanging="0"/>
        <w:rPr/>
      </w:pPr>
      <w:bookmarkStart w:id="16" w:name="__RefHeading___Toc23609943"/>
      <w:bookmarkEnd w:id="16"/>
      <w:r>
        <w:rPr/>
        <w:t>Список используемой литературы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rPr>
          <w:sz w:val="24"/>
          <w:szCs w:val="20"/>
        </w:rPr>
      </w:pPr>
      <w:r>
        <w:rPr>
          <w:sz w:val="24"/>
          <w:szCs w:val="20"/>
        </w:rPr>
        <w:t>Воробьев М.В., Усов В.В. “Подвигам жить в веках”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240" w:before="0" w:after="0"/>
        <w:ind w:hanging="0"/>
        <w:rPr>
          <w:sz w:val="24"/>
          <w:szCs w:val="20"/>
        </w:rPr>
      </w:pPr>
      <w:r>
        <w:rPr>
          <w:sz w:val="24"/>
          <w:szCs w:val="20"/>
        </w:rPr>
        <w:tab/>
        <w:t>– Смоленск: Смол рабочий. Смол. отд-ние,1985.–319 с.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rPr>
          <w:sz w:val="24"/>
          <w:szCs w:val="20"/>
        </w:rPr>
      </w:pPr>
      <w:r>
        <w:rPr>
          <w:sz w:val="24"/>
          <w:szCs w:val="20"/>
        </w:rPr>
        <w:t>Путеводитель: Смоленск. Изд.: «Московский рабочий», 1974 г.</w:t>
      </w:r>
    </w:p>
    <w:p>
      <w:pPr>
        <w:pStyle w:val="Normal"/>
        <w:widowControl/>
        <w:spacing w:lineRule="auto" w:line="240" w:before="0" w:after="0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sectPr>
      <w:footerReference w:type="default" r:id="rId26"/>
      <w:footerReference w:type="first" r:id="rId27"/>
      <w:type w:val="nextPage"/>
      <w:pgSz w:w="11906" w:h="16820"/>
      <w:pgMar w:left="1701" w:right="1134" w:gutter="0" w:header="0" w:top="1134" w:footer="567" w:bottom="1134"/>
      <w:pgBorders w:display="allPages" w:offsetFrom="text">
        <w:top w:val="single" w:sz="12" w:space="7" w:color="000000"/>
        <w:left w:val="single" w:sz="12" w:space="7" w:color="000000"/>
        <w:bottom w:val="single" w:sz="12" w:space="7" w:color="000000"/>
        <w:right w:val="single" w:sz="12" w:space="7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67640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2pt;mso-wrap-distance-left:0pt;mso-wrap-distance-right:0pt;mso-wrap-distance-top:0pt;mso-wrap-distance-bottom:0pt;margin-top:0.05pt;mso-position-vertical-relative:text;margin-left:43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97485"/>
              <wp:effectExtent l="0" t="0" r="0" b="0"/>
              <wp:wrapSquare wrapText="largest"/>
              <wp:docPr id="3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5.55pt;mso-wrap-distance-left:0pt;mso-wrap-distance-right:0pt;mso-wrap-distance-top:0pt;mso-wrap-distance-bottom:0pt;margin-top:0.05pt;mso-position-vertical-relative:text;margin-left:4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80" w:after="0"/>
      <w:ind w:firstLine="3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Bookman Old Style" w:hAnsi="Bookman Old Style" w:cs="Bookman Old Style"/>
      <w:b/>
      <w:bCs/>
      <w:sz w:val="1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sz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240" w:before="0" w:after="0"/>
      <w:ind w:firstLine="34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0"/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505" w:leader="none"/>
      </w:tabs>
      <w:ind w:left="284" w:right="1128" w:hanging="0"/>
    </w:pPr>
    <w:rPr>
      <w:b/>
      <w:bCs/>
      <w:sz w:val="24"/>
    </w:rPr>
  </w:style>
  <w:style w:type="paragraph" w:styleId="Contents2">
    <w:name w:val="TOC 2"/>
    <w:basedOn w:val="Normal"/>
    <w:next w:val="Normal"/>
    <w:pPr>
      <w:ind w:left="160" w:firstLine="320"/>
    </w:pPr>
    <w:rPr/>
  </w:style>
  <w:style w:type="paragraph" w:styleId="Contents3">
    <w:name w:val="TOC 3"/>
    <w:basedOn w:val="Normal"/>
    <w:next w:val="Normal"/>
    <w:pPr>
      <w:ind w:left="320" w:firstLine="320"/>
    </w:pPr>
    <w:rPr/>
  </w:style>
  <w:style w:type="paragraph" w:styleId="Contents4">
    <w:name w:val="TOC 4"/>
    <w:basedOn w:val="Normal"/>
    <w:next w:val="Normal"/>
    <w:pPr>
      <w:ind w:left="480" w:firstLine="320"/>
    </w:pPr>
    <w:rPr/>
  </w:style>
  <w:style w:type="paragraph" w:styleId="Contents5">
    <w:name w:val="TOC 5"/>
    <w:basedOn w:val="Normal"/>
    <w:next w:val="Normal"/>
    <w:pPr>
      <w:ind w:left="640" w:firstLine="320"/>
    </w:pPr>
    <w:rPr/>
  </w:style>
  <w:style w:type="paragraph" w:styleId="Contents6">
    <w:name w:val="TOC 6"/>
    <w:basedOn w:val="Normal"/>
    <w:next w:val="Normal"/>
    <w:pPr>
      <w:ind w:left="800" w:firstLine="320"/>
    </w:pPr>
    <w:rPr/>
  </w:style>
  <w:style w:type="paragraph" w:styleId="Contents7">
    <w:name w:val="TOC 7"/>
    <w:basedOn w:val="Normal"/>
    <w:next w:val="Normal"/>
    <w:pPr>
      <w:ind w:left="960" w:firstLine="320"/>
    </w:pPr>
    <w:rPr/>
  </w:style>
  <w:style w:type="paragraph" w:styleId="Contents8">
    <w:name w:val="TOC 8"/>
    <w:basedOn w:val="Normal"/>
    <w:next w:val="Normal"/>
    <w:pPr>
      <w:ind w:left="1120" w:firstLine="320"/>
    </w:pPr>
    <w:rPr/>
  </w:style>
  <w:style w:type="paragraph" w:styleId="Contents9">
    <w:name w:val="TOC 9"/>
    <w:basedOn w:val="Normal"/>
    <w:next w:val="Normal"/>
    <w:pPr>
      <w:ind w:left="1280" w:firstLine="3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6:09:00Z</dcterms:created>
  <dc:creator>Даньков Алексей Александрович</dc:creator>
  <dc:description/>
  <dc:language>en-US</dc:language>
  <cp:lastModifiedBy>Даньков Алексей</cp:lastModifiedBy>
  <dcterms:modified xsi:type="dcterms:W3CDTF">2002-10-28T20:16:00Z</dcterms:modified>
  <cp:revision>61</cp:revision>
  <dc:subject>Смоленские памятники, посвященные Великой отечественной войне 1941-1945 гг.</dc:subject>
  <dc:title>Памятники Смоленска</dc:title>
</cp:coreProperties>
</file>